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173605" cy="1533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ESERCIZIO DI APPLICAZIONE DI MODELLI DI QUALITA’ DELL’ARIA A SCALA LOC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zioni generali sul soggetto che aderisce all’esercizio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Denominazione dell’Ent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eferente per la simulazion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Telefono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E-mai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  <w:u w:val="single"/>
        </w:rPr>
        <w:t>Modello o catena di modelli che si intende utilizzare e loro version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iordanengo</dc:creator>
  <dc:description/>
  <dc:language>en-US</dc:language>
  <cp:lastModifiedBy>michele</cp:lastModifiedBy>
  <dcterms:modified xsi:type="dcterms:W3CDTF">2004-06-23T15:28:00Z</dcterms:modified>
  <cp:revision>3</cp:revision>
  <dc:subject/>
  <dc:title>ESERCIZIO DI APPLICAZIONE DI MODELLI DI QUALITA’ DELL’ARIA A SCALA LOCALE</dc:title>
</cp:coreProperties>
</file>